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19.05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6137507" r:id="rId2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DÁPIO – INTEGRAL – 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2565"/>
        <w:gridCol w:w="2700"/>
        <w:gridCol w:w="2520"/>
        <w:gridCol w:w="252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SAL/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NA DA TERRA COZIDA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ÃO FRANCES COM MANTEIGA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O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 DE BANANA COM AVE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IBE ASSADO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MAN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TA DOCE COZ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+ BANANA E BISCO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OM OVO MEX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C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3:00Z</dcterms:created>
  <dc:creator>Usuário</dc:creator>
  <dc:description/>
  <cp:keywords/>
  <dc:language>en-US</dc:language>
  <cp:lastModifiedBy>Evandro Doriquetto</cp:lastModifiedBy>
  <cp:lastPrinted>2023-03-27T09:28:00Z</cp:lastPrinted>
  <dcterms:modified xsi:type="dcterms:W3CDTF">2024-05-24T14:33:00Z</dcterms:modified>
  <cp:revision>2</cp:revision>
  <dc:subject/>
  <dc:title>Segunda feira</dc:title>
</cp:coreProperties>
</file>